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Normal"/>
        <w:spacing w:before="0" w:after="48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21.06.2021 № 62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11.06.2021 № 277-П «</w:t>
      </w:r>
      <w:r>
        <w:rPr>
          <w:bCs/>
          <w:spacing w:val="-4"/>
          <w:sz w:val="28"/>
          <w:szCs w:val="28"/>
        </w:rPr>
        <w:t>О предоставлении грантов из областного бюджета на развитие семейных ферм</w:t>
      </w:r>
      <w:r>
        <w:rPr>
          <w:spacing w:val="-4"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распоряжение министерства сельского хозяйства и продовольствия Кировской области от 21.06.2021 № 62 «О представлении и рассмотрении документов для предоставления грантов из областного бюджета на развитие семейных ферм» следующие изменения: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изменения в Регламенте подачи и рассмотрения заявок на участие в конкурсе по отбору семейных ферм для предоставления грантов из областного бюджета на развитие семейных ферм, </w:t>
      </w:r>
      <w:bookmarkStart w:id="0" w:name="_Hlk92299648"/>
      <w:r>
        <w:rPr>
          <w:spacing w:val="-4"/>
          <w:sz w:val="28"/>
          <w:szCs w:val="28"/>
        </w:rPr>
        <w:t>утвержденном вышеуказанным распоряжением,</w:t>
      </w:r>
      <w:bookmarkEnd w:id="0"/>
      <w:r>
        <w:rPr>
          <w:spacing w:val="-4"/>
          <w:sz w:val="28"/>
          <w:szCs w:val="28"/>
        </w:rPr>
        <w:t xml:space="preserve"> согласно приложению № 1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2. Внести изменение в Регламент представления и рассмотрения документов для предоставления грантов из областного бюджета на развитие семейных ферм, утвержденный вышеуказанным распоряжением, изложив подпункт 4.2.1 подпункта 4.2 пункта 4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2.1. Готовит проект реестра на перечисление суммы гранта из областного бюджета на развитие семейной фермы по прилагаемой форме № К(Ф)Х-СФ (далее – проект реестра) (в двух экземплярах) и передает в отдел финансирования программ и мероприятий развития АПК для перечисления на лицевой счет победителя конкурса, открытый в министерстве финансов Кировской области для учета операций со средствами субсидий в установленном им порядке, если иное не установлено законодательством Российской Федерации (далее – лицевой счет победителя конкурса), в размере 100% суммы гранта, указанной в соглашении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Порядок представления документов для расходования средств гранта из областного бюджета на развитие семейных ферм, утвержденный вышеуказанным распоряжением, следующие изменения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одпункте 3.1 пункта 3 слова «указанные в подпунктах 3.7.1.1 – 3.7.1.5» заменить словами «указанные в подпунктах 3.7.1.2 – 3.7.1.5».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абзаце втором подпункта 5.2.1.2 подпункта 5.2.1 подпункта 5.2 пункта 5 слова «</w:t>
      </w:r>
      <w:r>
        <w:rPr>
          <w:spacing w:val="-2"/>
          <w:sz w:val="28"/>
          <w:szCs w:val="28"/>
        </w:rPr>
        <w:t xml:space="preserve">указанные в подпунктах 3.2.1 – 3.2.5» заменить словами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указанные в подпунктах 3.2.1 – 3.2.4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нести изменение в Порядок представления и рассмотрения документов, подтверждающих выполнение обязательств победителями конкурсов по отбору семейных ферм для предоставления грантов из областного бюджета на развитие семейных ферм, утвержденный вышеуказанным распоряжением, изложив абзац второй пункта 3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Победитель конкурса создает новые постоянные рабочие места в количестве, указанном в бизнес-плане, в следующие сроки: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Утвердить Порядок оценки достижения победителем конкурса значения результата предоставления гранта из областного бюджета на развитие семейной фермы, утвержденный вышеуказанным распоряжением, в новой редакции согласно приложению № 2 к настоящему распоряжению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Утвердить Перечень оборудования, сельскохозяйственной техники и специализированного транспорта для комплектации объектов для производства, хранения и переработки сельскохозяйственной продукции, </w:t>
      </w:r>
      <w:r>
        <w:rPr>
          <w:spacing w:val="-4"/>
          <w:sz w:val="28"/>
          <w:szCs w:val="28"/>
        </w:rPr>
        <w:t xml:space="preserve">утвержденный вышеуказанным распоряжением, </w:t>
      </w:r>
      <w:r>
        <w:rPr>
          <w:sz w:val="28"/>
          <w:szCs w:val="28"/>
        </w:rPr>
        <w:t xml:space="preserve">в новой редакции </w:t>
      </w:r>
      <w:bookmarkStart w:id="1" w:name="_Hlk92403068"/>
      <w:r>
        <w:rPr>
          <w:sz w:val="28"/>
          <w:szCs w:val="28"/>
        </w:rPr>
        <w:t>согласно приложению № 3 к настоящему распоряжению</w:t>
      </w:r>
      <w:bookmarkEnd w:id="1"/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пунктом 7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7. Утвердить </w:t>
      </w:r>
      <w:bookmarkStart w:id="2" w:name="_Hlk92403061"/>
      <w:r>
        <w:rPr>
          <w:spacing w:val="-4"/>
          <w:sz w:val="28"/>
          <w:szCs w:val="28"/>
        </w:rPr>
        <w:t>Порядок внесения изменений в плановые показатели деятельности</w:t>
      </w:r>
      <w:bookmarkEnd w:id="2"/>
      <w:r>
        <w:rPr>
          <w:spacing w:val="-4"/>
          <w:sz w:val="28"/>
          <w:szCs w:val="28"/>
        </w:rPr>
        <w:t xml:space="preserve"> согласно приложению № 7 к настоящему распоряжению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Порядок внесения изменений в плановые показатели деятельности</w:t>
      </w:r>
      <w:r>
        <w:rPr/>
        <w:t xml:space="preserve"> </w:t>
      </w:r>
      <w:r>
        <w:rPr>
          <w:spacing w:val="-4"/>
          <w:sz w:val="28"/>
          <w:szCs w:val="28"/>
        </w:rPr>
        <w:t>согласно приложению № 4 к настоящему распоряж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официального опубликования и распространяется на правоотношения, возникшие с 01.01.2022</w:t>
      </w:r>
      <w:r>
        <w:rPr>
          <w:spacing w:val="-4"/>
          <w:sz w:val="28"/>
          <w:szCs w:val="28"/>
        </w:rPr>
        <w:t>.</w:t>
      </w:r>
    </w:p>
    <w:p>
      <w:pPr>
        <w:pStyle w:val="12"/>
        <w:spacing w:lineRule="auto" w:line="240" w:before="72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9"/>
          <w:tab w:val="left" w:pos="1134" w:leader="none"/>
          <w:tab w:val="right" w:pos="9639" w:leader="none"/>
        </w:tabs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130</wp:posOffset>
                </wp:positionH>
                <wp:positionV relativeFrom="paragraph">
                  <wp:posOffset>-305435</wp:posOffset>
                </wp:positionV>
                <wp:extent cx="118745" cy="9080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pt;margin-top:-24.05pt;width:9.3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_________ 2022 г. № _____</w:t>
      </w:r>
    </w:p>
    <w:p>
      <w:pPr>
        <w:pStyle w:val="Normal"/>
        <w:spacing w:before="720" w:after="0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851" w:right="707" w:hanging="0"/>
        <w:jc w:val="center"/>
        <w:rPr/>
      </w:pPr>
      <w:r>
        <w:rPr>
          <w:b/>
          <w:sz w:val="28"/>
          <w:szCs w:val="28"/>
        </w:rPr>
        <w:t>в Регламенте подачи и рассмотрения заявок на участие в конкурсе по отбору семейных ферм</w:t>
      </w:r>
      <w:r>
        <w:rPr>
          <w:b/>
          <w:spacing w:val="-4"/>
          <w:sz w:val="28"/>
          <w:szCs w:val="28"/>
        </w:rPr>
        <w:t xml:space="preserve"> для предоставления  </w:t>
      </w:r>
    </w:p>
    <w:p>
      <w:pPr>
        <w:pStyle w:val="Normal"/>
        <w:spacing w:before="0" w:after="480"/>
        <w:ind w:left="851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грантов </w:t>
      </w:r>
      <w:r>
        <w:rPr>
          <w:b/>
          <w:bCs/>
          <w:spacing w:val="-4"/>
          <w:sz w:val="28"/>
          <w:szCs w:val="28"/>
        </w:rPr>
        <w:t>из областного бюджета на развитие семейных ферм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зделе 2 «Порядок подачи заявок на участие в конкурсе по отбору семейных ферм для предоставления грантов из областного бюджета на развитие семейных ферм»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пункта 2.1 </w:t>
      </w:r>
      <w:r>
        <w:rPr>
          <w:spacing w:val="-4"/>
          <w:sz w:val="28"/>
          <w:szCs w:val="28"/>
        </w:rPr>
        <w:t>после слов «или индивидуальные предприниматели» дополнить словами «– главы крестьянских (фермерских) хозяйств»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.2 после слова «бизнес-план» дополнить словами «по одному из направлений деятельности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.3 слова «,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в случае, если заявителем является крестьянское фермерское хозяйство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юридическое лицо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1 раздела 3 «Прием и рассмотрение заявок на участие в конкурсе по отбору семейных ферм для предоставления грантов из областного бюджета на развитие семейных ферм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789" w:hanging="1080"/>
        <w:jc w:val="both"/>
        <w:rPr/>
      </w:pPr>
      <w:bookmarkStart w:id="3" w:name="_Hlk92302427"/>
      <w:r>
        <w:rPr>
          <w:sz w:val="28"/>
          <w:szCs w:val="28"/>
        </w:rPr>
        <w:t>Подпункт 3.1.1 изложить в следующей редакции:</w:t>
      </w:r>
      <w:bookmarkEnd w:id="3"/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1. Не позднее 1 рабочего дня до даты начала приема заявок на участие в конкурсе направляет в </w:t>
      </w:r>
      <w:r>
        <w:rPr>
          <w:rFonts w:eastAsia="Calibri"/>
          <w:sz w:val="28"/>
          <w:szCs w:val="28"/>
        </w:rPr>
        <w:t xml:space="preserve">муниципальные районы (городские и муниципальные округа), размещает на сайте министерства                     (http://www.dsx-kirov.ru) (далее – сайт министерства) </w:t>
      </w:r>
      <w:r>
        <w:rPr>
          <w:sz w:val="28"/>
          <w:szCs w:val="28"/>
        </w:rPr>
        <w:t xml:space="preserve">объявление о проведения конкурса, содержащее следующую информацию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2"/>
          <w:sz w:val="28"/>
          <w:szCs w:val="28"/>
        </w:rPr>
        <w:t>срок проведения конкурса</w:t>
      </w:r>
      <w:r>
        <w:rPr>
          <w:rFonts w:eastAsia="Calibri"/>
          <w:sz w:val="28"/>
          <w:szCs w:val="28"/>
        </w:rPr>
        <w:t>, а также информацию о возможности проведения нескольких этапов с указанием сроков и порядка их проведения (при необходимости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rFonts w:eastAsia="Calibri"/>
          <w:spacing w:val="2"/>
          <w:sz w:val="28"/>
          <w:szCs w:val="28"/>
        </w:rPr>
        <w:t>дату окончания приема заявок на участие в конкурсе, которая не может быть ранее 30-го календарного дня, следующего за днем размещения объявления о проведении конкурс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, место нахождения, почтовый адрес, адрес электронной почты министер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rFonts w:eastAsia="Calibri"/>
          <w:sz w:val="28"/>
          <w:szCs w:val="28"/>
        </w:rPr>
        <w:t>результаты предоставления гранта в соответствии с пунктом 3.5 раздела 3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rFonts w:eastAsia="Calibri"/>
          <w:sz w:val="28"/>
          <w:szCs w:val="28"/>
        </w:rPr>
        <w:t xml:space="preserve">доменное имя и (или) указатели страниц сайта в информационно-телекоммуникационной сети «Интернет», на котором будет обеспечиваться проведение конкурса (при необходимости);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rFonts w:eastAsia="Calibri"/>
          <w:spacing w:val="-2"/>
          <w:sz w:val="28"/>
          <w:szCs w:val="28"/>
        </w:rPr>
        <w:t>требования к участникам конкурса в соответствии с пунктом 2.3 раздела 2 Порядка и перечень документов, представляемых участниками конкурса для подтверждения их соответствия указанным требования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орядок подачи заявок на участие в конкурсе, требования к их форме и содержанию в соответствии с пунктами 2.4 и 2.5 раздела 2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отзыва и возврата заявок на участие в конкурсе, определяющий в том числе основания для возврата заявок на участие в конкурсе, а также порядок внесения в них изменени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rFonts w:eastAsia="Calibri"/>
          <w:sz w:val="28"/>
          <w:szCs w:val="28"/>
        </w:rPr>
        <w:t>правила рассмотрения и оценки заявок участников конкурса в соответствии с пунктами 2.10 – 2.13 раздела 2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редоставления участникам конкурса разъяснений положений объявления о проведении конкурса с указанием дат начала и окончания такого предоставл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, в течение которого победитель конкурса должен подписать соглашение с министерство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ловия признания победителя конкурса уклонившимся от заключения соглаш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ту размещения результатов конкурса на сайте министерства и на едином портале в информационно-телекоммуникационной сети «Интернет», которая не может быть позднее 14-го календарного дня, следующего за днем определения победителя конкурс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Подпункт 3.1.5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5. В случае неполноты представленных документов, несоблюдения сроков представления заявки и документов либо несоответствия документа требованиям, установленным пунктами 2.4 и 2.5 раздела 2 настоящего Порядка, в течение 10 рабочих дней с даты регистрации заявки на участие в конкурсе готовит и направляет заявителю письменное уведомление с указанием выявленных несоответствий заявки установленным требованиям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3. Подпункт 3.1.8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8. Направляет в конкурсную комиссию не позднее 10 рабочих дней с даты окончания срока приема заявок на участие в конкурсе заявки, а также справку о соответствии или несоответствии заявителя условиям повторного получения гранта, указанным в пункте 3.1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>1 раздела 3 Порядка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 к Регламенту изложить в новой редакции согласно приложению № 1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 к Регламенту изложить в новой редакции согласно приложению № 2.</w:t>
      </w:r>
    </w:p>
    <w:p>
      <w:pPr>
        <w:pStyle w:val="Normal"/>
        <w:tabs>
          <w:tab w:val="clear" w:pos="709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 xml:space="preserve">___________ </w:t>
      </w:r>
      <w:r>
        <w:br w:type="page"/>
      </w:r>
    </w:p>
    <w:p>
      <w:pPr>
        <w:pStyle w:val="Normal"/>
        <w:tabs>
          <w:tab w:val="clear" w:pos="709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rPr/>
      </w:pPr>
      <w:r>
        <w:rPr/>
        <w:tab/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5670" w:hanging="0"/>
        <w:rPr/>
      </w:pPr>
      <w:r>
        <w:rPr>
          <w:sz w:val="28"/>
          <w:szCs w:val="28"/>
        </w:rPr>
        <w:t xml:space="preserve">распоряжением министерства сельского хозяйства и продовольствия Кировской области от 21.06.2021 № 62                     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>В конкурсную комиссию по проведению конкурса по отбору семейных фер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из областного бюджета на развитие семейных ферм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семейных ферм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из областного бюджета на развитие семейных ферм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год рождения главы крестьянского (фермерского) хозяйства 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главы крестьянского (фермерского) хозяйства __________ _____________________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2. Место регистрации в Российской Федерации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3. Контактные номера телефонов 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4. Адрес электронной почты ____________________________________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ind w:left="34" w:firstLine="6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лное наименование крестьянского (фермерского) хозяйства или индивидуального предпринимателя – главы крестьянского (фермерского) хозяйства (далее – крестьянское (фермерское) хозяйство) в 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ата регистрации крестьянского (фермерского) хозяйства 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сновной государственный регистрационный номер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ИНН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Фактическое место нахождения крестьянского (фермерского) хозя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членах крестьянского (фермерского) хозя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Количество граждан, создавших крестьянское (фермерское) хозяйство, включая главу, на дату его регистрации 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Количество членов крестьянского (фермерского) хозяйства, включая главу, на дату представления заявления 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3. Количество членов семьи главы крестьянского (фермерского) хозяйства, входящих в его состав 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пунктом 2.4 раздела 2 Порядка предоставления грантов из областного бюджета на развитие семейных ферм, утвержденного постановлением Правительства Кировской области от 11.06.2021 № 277-П «О предоставлении грантов из областного бюджета на развитие семейных ферм» (далее – Поряд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в текущем финансовом году по состоянию на 1-е число месяца подачи заявки на участие в конкурсе средства из областного бюджета, в том числе на основании иных нормативных правовых актов Кировской области, на направления расходования средств гранта, указанные в пункте 3.2 раздела 3 Порядка и предусмотренные проектом грантополучателя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 случае признания меня победителем конкурса обязуюсь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рант в течение 24 месяцев со дня его перечисления на лицевой счет, открытый в министерстве финансов Кировской области для учета операций со средствами субсидий в установленном им порядке, если иное не установлено законодательством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ть за счет собственных средств не менее 40% стоимости планируемых затрат, указанных в бизнес-плане, на направления расходования средств гранта, указанные в подпунктах 3.2.1 – 3.2.4, 3.2.7 и 3.2.8 пункта 3.2 раздела 3 Порядка, и не менее 20% стоимости планируемых затрат, указанных в бизнес-плане, на направления расходования средств гранта, указанные в подпункте 3.2.6 пункта 3.2 раздела 3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ведения о принятых работниках в Пенсионный фонд Российской Федерации в срок, устанавливаемый министерством сельского хозяйства и продовольствия Кировской области, но не позднее 24 месяцев с даты предоставл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и представлять отчетность о реализации проекта грантополучателя в министерство сельского хозяйства и продовольствия Кировской области в течение не менее чем 5 лет со дня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ть средства гранта в соответствии с перечнем затрат, установленных пунктом 3.2 раздела 3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ь показателей деятельности, предусмотренных проектом грантополуч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 постановлением Правительства Кировской области от 11.06.2021 № 277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из областного бюджета на развитие семейных ферм»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>
          <w:sz w:val="28"/>
          <w:szCs w:val="28"/>
        </w:rPr>
      </w:pPr>
      <w:r>
        <w:rPr/>
        <w:t xml:space="preserve">                </w:t>
      </w:r>
      <w:r>
        <w:rPr/>
        <w:t>(подпись заявителя)</w:t>
        <w:tab/>
        <w:tab/>
        <w:tab/>
        <w:tab/>
        <w:t xml:space="preserve">         (инициалы, фамилия)</w:t>
      </w:r>
      <w:r>
        <w:rPr>
          <w:sz w:val="28"/>
          <w:szCs w:val="28"/>
        </w:rPr>
        <w:tab/>
      </w:r>
    </w:p>
    <w:p>
      <w:pPr>
        <w:pStyle w:val="Normal"/>
        <w:spacing w:lineRule="exact" w:line="320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spacing w:lineRule="exact" w:line="320"/>
        <w:ind w:left="7090" w:firstLine="709"/>
        <w:rPr/>
      </w:pPr>
      <w:r>
        <w:rPr/>
        <w:t>(дата)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70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-311150</wp:posOffset>
                </wp:positionV>
                <wp:extent cx="14859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-24.5pt;width:11.65pt;height: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2 г. № _____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5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1.06.2021 № 62</w:t>
      </w:r>
    </w:p>
    <w:p>
      <w:pPr>
        <w:pStyle w:val="Normal"/>
        <w:tabs>
          <w:tab w:val="clear" w:pos="709"/>
          <w:tab w:val="left" w:pos="9496" w:leader="none"/>
        </w:tabs>
        <w:spacing w:before="48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</w:rPr>
        <w:t>оценки достижения победителем конкурса значения результата предоставления гранта из областного бюджета на развитие семейной фер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exact" w:line="440"/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Настоящий Порядок устанавливает методику оценки достижения значения результата предоставления гранта из областного бюджета на развитие семейной фермы (далее – грант) по плановым показателю – </w:t>
      </w:r>
      <w:r>
        <w:rPr>
          <w:spacing w:val="-2"/>
          <w:sz w:val="28"/>
          <w:szCs w:val="28"/>
        </w:rPr>
        <w:t>прирост объема производства сельскохозяйственной продукции в отчетном году по отношению к предыдущему году не менее чем на 8%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  <w:lang w:eastAsia="ru-RU"/>
        </w:rPr>
        <w:t>Оценка достижения значения результата предоставления гранта проводится отделом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ежегодно в срок до 1 марта года, следующего за отчетным финансовым годом.</w:t>
      </w:r>
    </w:p>
    <w:p>
      <w:pPr>
        <w:pStyle w:val="Normal"/>
        <w:numPr>
          <w:ilvl w:val="0"/>
          <w:numId w:val="5"/>
        </w:numPr>
        <w:autoSpaceDE w:val="false"/>
        <w:spacing w:lineRule="exact" w:line="4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оведения оценки достижения значения результата предоставления гранта </w:t>
      </w:r>
      <w:r>
        <w:rPr>
          <w:rFonts w:eastAsia="MS Mincho;ＭＳ 明朝"/>
          <w:spacing w:val="4"/>
          <w:sz w:val="28"/>
          <w:szCs w:val="28"/>
        </w:rPr>
        <w:t xml:space="preserve">победитель конкурса представляет отчет </w:t>
      </w:r>
      <w:r>
        <w:rPr>
          <w:spacing w:val="4"/>
          <w:sz w:val="28"/>
          <w:szCs w:val="28"/>
        </w:rPr>
        <w:t>о достижении</w:t>
      </w:r>
      <w:r>
        <w:rPr>
          <w:rFonts w:eastAsia="MS Mincho;ＭＳ 明朝"/>
          <w:spacing w:val="4"/>
          <w:sz w:val="28"/>
          <w:szCs w:val="28"/>
        </w:rPr>
        <w:t xml:space="preserve"> значений результатов предоставления гранта</w:t>
      </w:r>
      <w:r>
        <w:rPr>
          <w:spacing w:val="4"/>
          <w:sz w:val="28"/>
          <w:szCs w:val="28"/>
        </w:rPr>
        <w:t xml:space="preserve"> </w:t>
      </w:r>
      <w:r>
        <w:rPr>
          <w:rFonts w:eastAsia="MS Mincho;ＭＳ 明朝"/>
          <w:spacing w:val="4"/>
          <w:sz w:val="28"/>
          <w:szCs w:val="28"/>
        </w:rPr>
        <w:t xml:space="preserve">по форме, предусмотренной типовой формой соглашения, установленной Министерством финансов Российской Федерации </w:t>
      </w:r>
      <w:r>
        <w:rPr>
          <w:bCs/>
          <w:sz w:val="28"/>
          <w:szCs w:val="28"/>
        </w:rPr>
        <w:t>(далее – отчет)</w:t>
      </w:r>
      <w:r>
        <w:rPr>
          <w:spacing w:val="4"/>
          <w:sz w:val="28"/>
          <w:szCs w:val="28"/>
        </w:rPr>
        <w:t xml:space="preserve">, </w:t>
      </w:r>
      <w:r>
        <w:rPr>
          <w:rFonts w:eastAsia="MS Mincho;ＭＳ 明朝"/>
          <w:spacing w:val="4"/>
          <w:sz w:val="28"/>
          <w:szCs w:val="28"/>
        </w:rPr>
        <w:t>в срок до 10 января года, следующего за отчетным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кже для проведения оценки достижения значения результата предоставления гранта используется отчет о финансово-экономическом состоянии победителя конкурса, получившего грантовую поддержку, по формам, утверждаемым правовым актом министерства, а также </w:t>
      </w:r>
      <w:r>
        <w:rPr>
          <w:rFonts w:eastAsia="MS Mincho;ＭＳ 明朝"/>
          <w:spacing w:val="4"/>
          <w:sz w:val="28"/>
          <w:szCs w:val="28"/>
        </w:rPr>
        <w:t xml:space="preserve">бухгалтерская отчетность победителя конкурса </w:t>
      </w:r>
      <w:r>
        <w:rPr>
          <w:sz w:val="28"/>
          <w:szCs w:val="28"/>
        </w:rPr>
        <w:t>(форма № 1-КФХ «Информация о производственной деятельности глав крестьянских (фермерских) хозяйств – индивидуальных предпринимателей»,</w:t>
      </w:r>
      <w:r>
        <w:rPr>
          <w:rFonts w:eastAsia="MS Mincho;ＭＳ 明朝"/>
          <w:spacing w:val="4"/>
          <w:sz w:val="28"/>
          <w:szCs w:val="28"/>
        </w:rPr>
        <w:t xml:space="preserve"> ежегодно утверждаемая Министерством сельского хозяйства Российской Федерации), содержащие сведения о производстве продукции растениеводства и животноводства за предшествующий и отчетный год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достижения значения результата предоставления гранта осуществляется по следующей формул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exact" w:line="440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exact" w:line="4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= </w:t>
      </w:r>
      <w:r>
        <w:rPr>
          <w:sz w:val="28"/>
          <w:szCs w:val="28"/>
          <w:lang w:val="en-US" w:eastAsia="ru-RU"/>
        </w:rPr>
        <w:t>P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vertAlign w:val="superscript"/>
          <w:lang w:eastAsia="ru-RU"/>
        </w:rPr>
        <w:t>ф</w:t>
      </w:r>
      <w:r>
        <w:rPr>
          <w:sz w:val="28"/>
          <w:szCs w:val="28"/>
          <w:lang w:eastAsia="ru-RU"/>
        </w:rPr>
        <w:t xml:space="preserve"> / </w:t>
      </w:r>
      <w:r>
        <w:rPr>
          <w:sz w:val="28"/>
          <w:szCs w:val="28"/>
          <w:lang w:val="en-US" w:eastAsia="ru-RU"/>
        </w:rPr>
        <w:t>P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vertAlign w:val="superscript"/>
          <w:lang w:eastAsia="ru-RU"/>
        </w:rPr>
        <w:t>пл</w:t>
      </w:r>
      <w:r>
        <w:rPr>
          <w:sz w:val="28"/>
          <w:szCs w:val="28"/>
          <w:lang w:eastAsia="ru-RU"/>
        </w:rPr>
        <w:t xml:space="preserve"> × 100, гд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exact" w:line="440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  <w:lang w:eastAsia="ru-RU"/>
        </w:rPr>
        <w:t>Р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– достижение (недостижение) значения результата предоставления гранта, %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  <w:lang w:val="en-US" w:eastAsia="ru-RU"/>
        </w:rPr>
        <w:t>P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vertAlign w:val="superscript"/>
          <w:lang w:eastAsia="ru-RU"/>
        </w:rPr>
        <w:t>ф</w:t>
      </w:r>
      <w:r>
        <w:rPr>
          <w:sz w:val="28"/>
          <w:szCs w:val="28"/>
          <w:lang w:eastAsia="ru-RU"/>
        </w:rPr>
        <w:t xml:space="preserve"> – фактическое значение результата предоставления гранта, указанное в отчете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  <w:lang w:val="en-US" w:eastAsia="ru-RU"/>
        </w:rPr>
        <w:t>P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vertAlign w:val="superscript"/>
          <w:lang w:eastAsia="ru-RU"/>
        </w:rPr>
        <w:t>пл</w:t>
      </w:r>
      <w:r>
        <w:rPr>
          <w:sz w:val="28"/>
          <w:szCs w:val="28"/>
          <w:lang w:eastAsia="ru-RU"/>
        </w:rPr>
        <w:t xml:space="preserve"> – плановое значение результата предоставления гранта, предусмотренное соглашением о предоставлении гранта, заключаемым победителем конкурса с министерством (далее – соглашение).</w:t>
      </w:r>
    </w:p>
    <w:p>
      <w:pPr>
        <w:pStyle w:val="Normal"/>
        <w:numPr>
          <w:ilvl w:val="0"/>
          <w:numId w:val="5"/>
        </w:numPr>
        <w:autoSpaceDE w:val="false"/>
        <w:spacing w:lineRule="exact" w:line="4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</w:t>
      </w:r>
      <w:r>
        <w:rPr>
          <w:sz w:val="28"/>
          <w:szCs w:val="28"/>
        </w:rPr>
        <w:t xml:space="preserve">недостижения победителем конкурса значения результата предоставления гранта, предусмотренного соглашением, средства гранта подлежат возврату в областной бюджет в объеме, рассчитанном министерством, в соответствии с Порядком возврата грантов из областного бюджета на развитие семейных ферм, являющимся приложением № 3 к Порядку предоставления грантов из областного бюджета на развитие семейных ферм, утвержденному постановлением Правительства Кировской области от 11.06.2021 № 277-П </w:t>
      </w: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О предоставлении грантов из областного бюджета на развитие семейных ферм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4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709" w:gutter="0" w:header="567" w:top="1079" w:footer="0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44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670"/>
        <w:outlineLvl w:val="0"/>
        <w:rPr>
          <w:sz w:val="28"/>
          <w:szCs w:val="28"/>
        </w:rPr>
      </w:pPr>
      <w:bookmarkStart w:id="4" w:name="_Hlk92403338"/>
      <w:bookmarkEnd w:id="4"/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left="567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2 г. № _____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6</w:t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1.06.2021 № 6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я, сельскохозяйственной техники и специализированного транспорта для комплектации объектов для производства, хранения и переработки сельскохозяйственной продук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орудование, сельскохозяйственная техника, специализированный транспорт для комплектации объектов для производства, хранения и переработки сельскохозяйственной продукции, предусмотренные</w:t>
      </w:r>
      <w:r>
        <w:rPr>
          <w:sz w:val="28"/>
          <w:szCs w:val="28"/>
        </w:rPr>
        <w:t xml:space="preserve">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 (ОК 034-2014 (КПЕС 2008))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 31.01.2014 № 14-ст</w:t>
      </w:r>
      <w:r>
        <w:rPr>
          <w:bCs/>
          <w:sz w:val="28"/>
          <w:szCs w:val="28"/>
          <w:lang w:eastAsia="ru-RU"/>
        </w:rPr>
        <w:t xml:space="preserve"> (далее – ОКПД 2),</w:t>
      </w:r>
      <w:r>
        <w:rPr>
          <w:sz w:val="28"/>
          <w:szCs w:val="28"/>
        </w:rPr>
        <w:t xml:space="preserve"> определенные следующими кодам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5" w:name="_Hlk92403338"/>
      <w:bookmarkEnd w:id="5"/>
      <w:r>
        <w:rPr>
          <w:sz w:val="28"/>
          <w:szCs w:val="28"/>
          <w:lang w:eastAsia="ru-RU"/>
        </w:rPr>
        <w:t>28.22.18.210 Устройства загрузочные, специально разработанные для использования в сельском хозяйстве, навесные для сельскохозяйственных тракто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20 Погрузчики сельскохозяйственные прочие, кроме универсальных и навес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0 Загрузчики, разгрузчики сельскохозяйствен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0 Погрузчики для животноводческих фер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0 Загрузчики, разгрузчики для животноводческих фер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5.13.110 Оборудование холодильное и морозильное, кроме бытового оборуд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9.12.110 Оборудование для фильтрования или очистки во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28.29.31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борудование для взвешивания промышленного назначения; весы для непрерывного взвешивания изделий на конвейерах; весы, отрегулированные на постоянную массу, и весы, загружающие груз определенной массы в емкость или контейнер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2</w:t>
      </w:r>
      <w:r>
        <w:rPr>
          <w:sz w:val="28"/>
          <w:szCs w:val="28"/>
          <w:lang w:eastAsia="ru-RU"/>
        </w:rPr>
        <w:t xml:space="preserve"> Тракторы для сельского хозяйства прочи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3</w:t>
      </w:r>
      <w:r>
        <w:rPr>
          <w:sz w:val="28"/>
          <w:szCs w:val="28"/>
          <w:lang w:eastAsia="ru-RU"/>
        </w:rPr>
        <w:t xml:space="preserve"> Машины и оборудование сельскохозяйственные для обработки почвы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5</w:t>
      </w:r>
      <w:r>
        <w:rPr>
          <w:sz w:val="28"/>
          <w:szCs w:val="28"/>
          <w:lang w:eastAsia="ru-RU"/>
        </w:rPr>
        <w:t xml:space="preserve"> Машины для уборки урожая;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6</w:t>
      </w:r>
      <w:r>
        <w:rPr>
          <w:sz w:val="28"/>
          <w:szCs w:val="28"/>
          <w:lang w:eastAsia="ru-RU"/>
        </w:rPr>
        <w:t xml:space="preserve"> Устройства механические для разбрасывания или распыления жидкостей или порошков, используемые в сельском хозяйстве или садоводств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7</w:t>
      </w:r>
      <w:r>
        <w:rPr>
          <w:sz w:val="28"/>
          <w:szCs w:val="28"/>
          <w:lang w:eastAsia="ru-RU"/>
        </w:rPr>
        <w:t xml:space="preserve"> Прицепы и полуприцепы самозагружающиеся или саморазгружающиеся для сельского хозяй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1.110 Машины для очистки, сортировки или калибровки яиц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30.81.190 Машины для очистки, сортировки прочих продуктов сельскохозяйственного производства, кроме семян, зерна и сухих бобовых культур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10 Установки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20 Аппараты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10 Дробилки для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20 Измельчители грубых и соч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30 Овощетерки, пастоизготовители и мял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40 Смесители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50 Запарники-смеси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60 Котлы-парообразова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70 Котлы вароч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80 Мойки и мойки-корнерез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90 Оборудование подогрева молока, обрата и оборудование для молока проче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10 Инкубато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20 Бруде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5.000 Машины и оборудование для содержания птицы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8.30.86.110 Оборудование для сельского хозяйства, не включенное в другие группировки; 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20 Оборудование для садо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40 Оборудование для птице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28.30.86.150 Оборудование для пчеловодства, не включенное в</w:t>
      </w:r>
      <w:r>
        <w:rPr>
          <w:spacing w:val="2"/>
          <w:sz w:val="28"/>
          <w:szCs w:val="28"/>
          <w:lang w:val="en-US"/>
        </w:rPr>
        <w:t> </w:t>
      </w:r>
      <w:r>
        <w:rPr>
          <w:spacing w:val="2"/>
          <w:sz w:val="28"/>
          <w:szCs w:val="28"/>
        </w:rPr>
        <w:t>другие группировки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1 Сепараторы-сливкоотделители центробежные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2 Оборудование для обработки и переработки молока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11 Сепараторы зерноочистительные;</w:t>
      </w:r>
    </w:p>
    <w:p>
      <w:pPr>
        <w:pStyle w:val="Formattext"/>
        <w:shd w:fill="FFFFFF" w:val="clear"/>
        <w:spacing w:lineRule="auto" w:line="36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33 Машины плющиль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Formattext"/>
        <w:shd w:fill="FFFFFF" w:val="clear"/>
        <w:spacing w:lineRule="auto" w:line="36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6 Сушилки для сельскохозяйственных продуктов;</w:t>
        <w:br/>
        <w:t>28.93.17.170 Оборудование для переработки мяса или птицы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8.93.17.180 Оборудование для переработки плодов, орехов или овощей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20 Машины для очистки, сортировки или калибровки семян, зерна или сухих бобовых культур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9.10.59.240 Средства транспортные для перевозки пищевых жидкостей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29.10.59.280 Средства транспортные-фургоны для перевозки пищевых продуктов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9.20.23.130 Прицепы и полуприцепы тракторные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709" w:gutter="0" w:header="567" w:top="107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40" w:before="240" w:after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left="567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2 г. № _____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7</w:t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1.06.2021 № 6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pacing w:val="-4"/>
          <w:sz w:val="28"/>
          <w:szCs w:val="28"/>
        </w:rPr>
        <w:t>внесения изменений в плановые показатели деятель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Победитель конкурса не более 2 раз в течение периода реализации бизнес-плана имеет право внести изменения в плановые показатели деятельности, включенные в бизнес-план, в следующем порядк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1. Победитель конкурса представляет в конкурсную комиссию по проведению отбора семейных ферм для предоставления грантов из областного бюджета на развитие семейных ферм (далее – конкурсная комиссия) письменное обоснование недостижения плановых показателей деятельности и проект бизнес-плана с уточненными значениями показателей деятельност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Конкурсная комиссия в срок, не превышающий 60 календарных дней со дня получения письменного обоснования недостижения плановых показателей деятельности, рассматривает, оценивает исполнение значений плановых показателей деятельности и принимает решение о возможности внесения изменений в плановые значения показателей деятельности в бизнес-плане или 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казе в согласовании изменений в плановых значениях показателей деятельности в бизнес-план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направляет победителю конкурса письменное уведомление о решении, принятом по результатам рассмотрения письменного обоснования недостижения плановых показателей деятельности и проекта бизнес-плана, в течение 5 рабочих дней после принятия конкурсной комиссией решения о возможности внесения изменений в плановые значения показателей деятельности в бизнес-плане или 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казе в согласовании изменений в плановых значениях показателей деятельности в бизнес-плане с нарочным (под подпись) или заказным письмом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домлением о вручени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бедитель конкурса представляет актуализированный бизнес-план в министерство в срок, не превышающий 60 календарных дней со дня получения решения о возможности внесения изменений в плановые значения показателей деятельности в бизнес-план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5. Отдел реализации программ развития сельских территорий и малых форм хозяйствования министерства в срок не позднее 10 рабочих дней со дня получения актуализированного бизнес-плана от победителя конкурса обеспечивает подготовку (при необходимости) проекта дополнительного соглашения к соглашению, предусматривающий изменения в плановых значениях показателей деятельности в бизнес-плане победителя конкур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 Победитель конкурса заключает с министерством дополнительное соглашение к соглашению в течение 20 рабочих дней со дня получения министерством актуализированного бизнес-плана от победителя конкур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709" w:gutter="0" w:header="567" w:top="1079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www.gov-zakupki.ru/cody/okpd2/28.29.31" TargetMode="Externa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5:19:00Z</dcterms:created>
  <dc:creator>1</dc:creator>
  <dc:description/>
  <cp:keywords/>
  <dc:language>en-US</dc:language>
  <cp:lastModifiedBy>omf2</cp:lastModifiedBy>
  <cp:lastPrinted>2021-06-11T15:57:00Z</cp:lastPrinted>
  <dcterms:modified xsi:type="dcterms:W3CDTF">2022-01-24T11:39:00Z</dcterms:modified>
  <cp:revision>38</cp:revision>
  <dc:subject/>
  <dc:title> </dc:title>
</cp:coreProperties>
</file>